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Билет № 16</w:t>
      </w:r>
    </w:p>
    <w:p>
      <w:pPr>
        <w:pStyle w:val="Normal"/>
        <w:rPr>
          <w:b/>
          <w:b/>
          <w:sz w:val="24"/>
          <w:szCs w:val="24"/>
        </w:rPr>
      </w:pPr>
      <w:r>
        <w:rPr>
          <w:b/>
          <w:sz w:val="24"/>
          <w:szCs w:val="24"/>
        </w:rPr>
        <w:t>1. Изображение русского национального характера в произведениях Н. С. Лескова (на примере одного произведения).</w:t>
      </w:r>
    </w:p>
    <w:p>
      <w:pPr>
        <w:pStyle w:val="Normal"/>
        <w:rPr>
          <w:b/>
          <w:b/>
          <w:sz w:val="24"/>
          <w:szCs w:val="24"/>
        </w:rPr>
      </w:pPr>
      <w:r>
        <w:rPr>
          <w:b/>
          <w:sz w:val="24"/>
          <w:szCs w:val="24"/>
        </w:rPr>
        <w:t>2*. Военная тема в лирике А. Т. Твардовского. Чтение наизусть одного из стихотворений.</w:t>
      </w:r>
    </w:p>
    <w:p>
      <w:pPr>
        <w:pStyle w:val="Normal"/>
        <w:rPr/>
      </w:pPr>
      <w:r>
        <w:rPr>
          <w:sz w:val="24"/>
          <w:szCs w:val="24"/>
        </w:rPr>
        <w:t>1. Н.С.Лесков. «Очарованный странник» -- рассказ-повествование Ивана Флягина о своей жизни и судьбе. Ему предначертано было стать монахом. Но другая сила — сила очарования жизни — заставляет его идти дорогами странствий, увлечений, страданий. В ранней молодости он убивает монаха. Потом ворует лошадей для цыган, становится нянькой у маленькой девочки, попадает в плен к татарам, затем его возвращают к помещику, который велит его высечь, он становится конэсером у князя, очаровывается цыганкой Грушей, а затем сбрасывает ее, покинутую князем, по ее же просьбе, в реку, попадает в солдаты, становится офицером и георгиевским кавалером, выходит в отставку, играет в театре и, наконец, уходит в монастырь послушником. Но и в монастыре ему нет покоя: его одолевают «бес и бесенята». Посаженный в яму, он начинает «пророчествовать» о скорой войне и, наконец, отправляется на богомолье на Соловки.</w:t>
      </w:r>
    </w:p>
    <w:p>
      <w:pPr>
        <w:pStyle w:val="Normal"/>
        <w:rPr>
          <w:sz w:val="24"/>
          <w:szCs w:val="24"/>
        </w:rPr>
      </w:pPr>
      <w:r>
        <w:rPr>
          <w:sz w:val="24"/>
          <w:szCs w:val="24"/>
        </w:rPr>
        <w:t>Лесков описывает его как простодушного русского богатыря, напоминающего Илью Муромца.</w:t>
      </w:r>
    </w:p>
    <w:p>
      <w:pPr>
        <w:pStyle w:val="Normal"/>
        <w:rPr>
          <w:sz w:val="24"/>
          <w:szCs w:val="24"/>
        </w:rPr>
      </w:pPr>
      <w:r>
        <w:rPr>
          <w:sz w:val="24"/>
          <w:szCs w:val="24"/>
        </w:rPr>
        <w:t>Жизнь Флягина удивительна, в ней скрыта какая-то тайна. Начав с неразличения добра и зла (не чувствует вины за гибель монаха; пожалел голубков, но изуродовал кошечку), Флягин идет по пути возвышения духа. Итог этого пути — жизнь для всех: «мне за народ очень помереть хочется». Важнейший этап духовного развития героя — открытие красоты в человеке. Именно в любви к Груше он перестает жить только для себя, подчиняет свое существование заботе о другом человеке. Берет на себя «грех Груши».</w:t>
      </w:r>
    </w:p>
    <w:p>
      <w:pPr>
        <w:pStyle w:val="Normal"/>
        <w:rPr>
          <w:sz w:val="24"/>
          <w:szCs w:val="24"/>
        </w:rPr>
      </w:pPr>
      <w:r>
        <w:rPr>
          <w:sz w:val="24"/>
          <w:szCs w:val="24"/>
        </w:rPr>
        <w:t>«Очарованность» Ивана Флягина может быть понята по-разному: очарованность непонятными силами, колдовством, влиянием загадочных начал бытия, отправивших героя в путь; завороженность красотой и поэзией мира; артистичный склад характера; период «сна души».</w:t>
      </w:r>
    </w:p>
    <w:p>
      <w:pPr>
        <w:pStyle w:val="Normal"/>
        <w:rPr>
          <w:sz w:val="24"/>
          <w:szCs w:val="24"/>
        </w:rPr>
      </w:pPr>
      <w:r>
        <w:rPr>
          <w:sz w:val="24"/>
          <w:szCs w:val="24"/>
        </w:rPr>
        <w:t>Особые свойства характера героя — чувство собственного достоинства. Бесстрашие, абсолютная свобода от страха перед смертью.</w:t>
      </w:r>
    </w:p>
    <w:p>
      <w:pPr>
        <w:pStyle w:val="Normal"/>
        <w:rPr>
          <w:sz w:val="24"/>
          <w:szCs w:val="24"/>
        </w:rPr>
      </w:pPr>
      <w:r>
        <w:rPr>
          <w:sz w:val="24"/>
          <w:szCs w:val="24"/>
        </w:rPr>
        <w:t>История жизни Флягина причудливо соединяет в себе и житие великомученика, и фарс. Автор определяет жанр повести как «трагикомедию».</w:t>
      </w:r>
    </w:p>
    <w:p>
      <w:pPr>
        <w:pStyle w:val="Normal"/>
        <w:rPr>
          <w:sz w:val="24"/>
          <w:szCs w:val="24"/>
        </w:rPr>
      </w:pPr>
      <w:r>
        <w:rPr>
          <w:sz w:val="24"/>
          <w:szCs w:val="24"/>
        </w:rPr>
        <w:t>2. Чувство обязательства живых перед павшими, неизбывное ощущение себя в них, а их в себе, невозможность забвения всего происшедшего — основные мотивы военной лирики А. Твардовского. «...Я жив, я пришел с войны живой и здоровый. Но скольких я недосчитываюсь... сколько людей успели меня прочитать и, может быть, полюбить, а их нет в живых. Это была часть меня».</w:t>
      </w:r>
    </w:p>
    <w:p>
      <w:pPr>
        <w:pStyle w:val="Normal"/>
        <w:rPr>
          <w:sz w:val="24"/>
          <w:szCs w:val="24"/>
        </w:rPr>
      </w:pPr>
      <w:r>
        <w:rPr>
          <w:sz w:val="24"/>
          <w:szCs w:val="24"/>
        </w:rPr>
        <w:t>«Я убит подо Ржевом» — стихотворение написано от первого лица. Эта форма показалась Твардовскому наиболее соответствующей идее стихотворения — единства живых и павших. Погибший солдат видит себя лишь «частицей народного целого» и его волнует, равно как и всех, чьи «очи померкли», все, что свершилось потом, после него. Робкая надежда на то, что «исполнится слово клятвы святой», вырастает в прочную веру — наконец-то попрана «крепость вражьей земли», настал долгожданный День Победы.</w:t>
      </w:r>
    </w:p>
    <w:p>
      <w:pPr>
        <w:pStyle w:val="Normal"/>
        <w:rPr>
          <w:sz w:val="24"/>
          <w:szCs w:val="24"/>
        </w:rPr>
      </w:pPr>
      <w:r>
        <w:rPr>
          <w:sz w:val="24"/>
          <w:szCs w:val="24"/>
        </w:rPr>
        <w:t>В стихотворении «Дорога до дому» речь идет о бесконечно долгой дороге войны:</w:t>
      </w:r>
    </w:p>
    <w:p>
      <w:pPr>
        <w:pStyle w:val="Normal"/>
        <w:rPr>
          <w:sz w:val="24"/>
          <w:szCs w:val="24"/>
        </w:rPr>
      </w:pPr>
      <w:r>
        <w:rPr>
          <w:sz w:val="24"/>
          <w:szCs w:val="24"/>
        </w:rPr>
        <w:t>Он был от плеча до плеча награжден, Но есть ли такая награда, Что выслужил, выходил, выстрадал он? — Пожалуй, что нет. И не надо!</w:t>
      </w:r>
    </w:p>
    <w:p>
      <w:pPr>
        <w:pStyle w:val="Normal"/>
        <w:rPr>
          <w:sz w:val="24"/>
          <w:szCs w:val="24"/>
        </w:rPr>
      </w:pPr>
      <w:r>
        <w:rPr>
          <w:sz w:val="24"/>
          <w:szCs w:val="24"/>
        </w:rPr>
        <w:t>Простой факт, переданный поэту старым знакомым о боях на улицах Полтавы, послужил Твардовскому материалом для создания маленькой новеллы «Рассказ танкиста». Поэт не просто пересказал услышанное от майора Архипова, но и ощутил себя участником описываемого события и взял на себя часть вины лирического героя за то, что забыл спросить имя мальчика.</w:t>
      </w:r>
    </w:p>
    <w:p>
      <w:pPr>
        <w:pStyle w:val="Normal"/>
        <w:rPr/>
      </w:pPr>
      <w:r>
        <w:rPr>
          <w:sz w:val="24"/>
          <w:szCs w:val="24"/>
        </w:rPr>
        <w:t>Стихотворение «Я знаю, никакой моей вины...» — лаконичное и потому особенно пронзительное. Оно построено как лирический монолог, где настроение колеблется между двумя чувствами: с одной стороны, автор убеждает себя в своей полной невиновности перед павшими на полях Великой Отечественной войны, с другой же — в последней строке пробивается то покаянное ощущение своей вины, которое свойственно всем совестливым людям. Троекратный повтор частицы «все же», выражающей сомнение, выводит на поверхность сознания далеко скрытое чувство не утихающей со временем боли. Чувство это иррационально — собственно, как мог Твардовский «сберечь» своих соотечественников? — но именно поэтому глубоко и истинно. «Я» — живой и «другие» — мертвые — вот основной конфликт стихотворения, так и не разрешенный в финале (многоточие означает еще и то, что внутренний монолог не прекращен, что еще не раз лирический герой будет сам с собой вести этот мучительный разговор).</w:t>
      </w:r>
    </w:p>
    <w:p>
      <w:pPr>
        <w:pStyle w:val="Normal"/>
        <w:rPr>
          <w:sz w:val="24"/>
          <w:szCs w:val="24"/>
        </w:rPr>
      </w:pPr>
      <w:r>
        <w:rPr>
          <w:sz w:val="24"/>
          <w:szCs w:val="24"/>
        </w:rPr>
        <w:t>Стихотворение отличает лексическая простота, отсутствие каких-либо изобразительных эффе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14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45:00Z</dcterms:created>
  <dc:creator>Profy</dc:creator>
  <dc:description/>
  <dc:language>en-US</dc:language>
  <cp:lastModifiedBy>Profy</cp:lastModifiedBy>
  <dcterms:modified xsi:type="dcterms:W3CDTF">2003-05-30T11:39:00Z</dcterms:modified>
  <cp:revision>5</cp:revision>
  <dc:subject/>
  <dc:title>Билет № 16</dc:title>
</cp:coreProperties>
</file>